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t>VOCABULARY – ‘THE CONTEMPORARY ST VALENTINE’S CELEBRATION’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lang w:val="en-US"/>
        </w:rPr>
        <w:t xml:space="preserve">St Valentine’s Day – dzień św. </w:t>
      </w:r>
      <w:r>
        <w:rPr/>
        <w:t>Walentego znany jako Dzień Zakochanych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used to be reserved – zwykł kiedyś być zarezerwowan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nowadays – obecnie, w obecnych czasach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cquaintances – znajom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ake the occasion – skorzystać z okazji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express their effection – wyrazić swoje uczucia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ymbolic gift – symboliczne prezent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greeting cards – kartki z życzeniami, pozdrowieniami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contents – treść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eclaration of love – wyznanie miłośc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ommonplace – powszechni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he beloved – ukochani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andy – słodycz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commercial holiday – świeto mające charakter komercyjny, święto handlowe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followers – zwolennic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o claim – twierdzić</w:t>
      </w:r>
    </w:p>
    <w:p>
      <w:pPr>
        <w:pStyle w:val="TextBody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o add colour to one’s life – ubarwić (czyjeś) życie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ZESTAW PYTAŃ DO SLAJDU 3 – ‘THE CONTEMPORARY ST VALENTINE’S CELEBRATION’ – WORKSHEE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at kind of celebration is February 14 known as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o celebrates February 14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How is February 14 celebrated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at are Valentines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Put the words and marks in the correct order to create a poe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d / blue / roses / is / grass / are / , / . / violets / , / are / green / you / I / love / and</w:t>
      </w:r>
    </w:p>
    <w:p>
      <w:pPr>
        <w:pStyle w:val="Tekstpodstawowy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Why do people complain about February 14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Is St Valentine’s Day popular in Poland? Why?</w:t>
      </w:r>
    </w:p>
    <w:p>
      <w:pPr>
        <w:pStyle w:val="Tekstpodstawowy2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0:08:00Z</dcterms:created>
  <dc:creator>-</dc:creator>
  <dc:description/>
  <dc:language>en-US</dc:language>
  <cp:lastModifiedBy>-</cp:lastModifiedBy>
  <dcterms:modified xsi:type="dcterms:W3CDTF">2003-05-09T19:48:00Z</dcterms:modified>
  <cp:revision>23</cp:revision>
  <dc:subject/>
  <dc:title/>
</cp:coreProperties>
</file>